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firstLine="907"/>
        <w:rPr/>
      </w:pPr>
      <w:r>
        <w:rPr/>
        <w:t>. Укажите умозаключение полной и не полной индукции. В не полной индукции укажите степень вероятности обобщения («маловероятно», «равновероятно», «более вероятно, чем нет», «весьма вероятно»).</w:t>
      </w:r>
    </w:p>
    <w:p>
      <w:pPr>
        <w:pStyle w:val="Western"/>
        <w:ind w:firstLine="907"/>
        <w:rPr>
          <w:i/>
          <w:i/>
          <w:iCs/>
        </w:rPr>
      </w:pPr>
      <w:r>
        <w:rPr>
          <w:i/>
          <w:iCs/>
        </w:rPr>
        <w:t>Образец:</w:t>
      </w:r>
    </w:p>
    <w:p>
      <w:pPr>
        <w:pStyle w:val="Western"/>
        <w:ind w:firstLine="907"/>
        <w:rPr/>
      </w:pPr>
      <w:r>
        <w:rPr/>
        <w:t>Свидетелями по делу Беляева являются граждане М., Н., П., Л., К. Во вторник были допрошены свидетелями П. и Н. (посылки), на следующий день – остальные свидетели (посылки). Следовательно, допрошены все свидетели по делу Беляева (заключение).</w:t>
      </w:r>
    </w:p>
    <w:p>
      <w:pPr>
        <w:pStyle w:val="Western"/>
        <w:ind w:firstLine="907"/>
        <w:rPr/>
      </w:pPr>
      <w:r>
        <w:rPr/>
        <w:t>Умозаключение полной индукции, вывод достоверен.</w:t>
      </w:r>
    </w:p>
    <w:p>
      <w:pPr>
        <w:pStyle w:val="Western"/>
        <w:ind w:firstLine="907"/>
        <w:rPr/>
      </w:pPr>
      <w:r>
        <w:rPr/>
      </w:r>
    </w:p>
    <w:p>
      <w:pPr>
        <w:pStyle w:val="Western"/>
        <w:ind w:firstLine="907"/>
        <w:rPr/>
      </w:pPr>
      <w:r>
        <w:rPr/>
        <w:t>а) Для выступления с докладами на общеуниверситетской студенческой конференции подготовились шесть членов кружка по философии: Алексеев, Борисова, Семенов, Морозова, Новиков, Попов. Студент Алексеев выступил с докладом на пленарном заседании. Студенты Борисова, Семенов, Морозова, Новиков и Попов выступили с докладами на секциях. Таким образом, все члены кружка по философии, приготовившие доклады, выступили на конференции.</w:t>
      </w:r>
    </w:p>
    <w:p>
      <w:pPr>
        <w:pStyle w:val="Western"/>
        <w:ind w:firstLine="907"/>
        <w:rPr/>
      </w:pPr>
      <w:r>
        <w:rPr/>
        <w:t>б) На первом курсе университета восемь студенческих групп. Анализ итогов сессии показал, что студенты 1й, 2й, 3й, 8й групп успешно сдали все экзамены. На этом основании был сделан вывод о том, что все студенты первого курса успешно сдали все экзамены.</w:t>
      </w:r>
    </w:p>
    <w:p>
      <w:pPr>
        <w:pStyle w:val="Western"/>
        <w:ind w:firstLine="907"/>
        <w:rPr/>
      </w:pPr>
      <w:r>
        <w:rPr/>
        <w:t>в) В 1581 г. Ермак начал освоение Сибири. В 1639 г. Иван Москвитин достиг Охотского моря и первым из европейцев увидел с востока Тихий океан. В 1648 г. Семен Дежнев вместе с Поповым проплыл от устья Колымы в Тихий океан, обогнул Чукотский полуостров, открыл пролив между Азией и Америкой. Все это говорит о том, что наши соотечественники еще в 16</w:t>
      </w:r>
      <w:r>
        <w:rPr>
          <w:lang w:val="en-US"/>
        </w:rPr>
        <w:t> </w:t>
      </w:r>
      <w:r>
        <w:rPr/>
        <w:t>17</w:t>
      </w:r>
      <w:r>
        <w:rPr>
          <w:lang w:val="en-US"/>
        </w:rPr>
        <w:t> </w:t>
      </w:r>
      <w:r>
        <w:rPr/>
        <w:t>веках прокладывали морские пути, обследовали и осваивали северные просторы.</w:t>
      </w:r>
    </w:p>
    <w:p>
      <w:pPr>
        <w:pStyle w:val="Western"/>
        <w:ind w:firstLine="907"/>
        <w:rPr/>
      </w:pPr>
      <w:r>
        <w:rPr/>
        <w:t>г) Крестьянская война 874-901 гг. в Китае потерпела поражение. Крестьянская война 1524-1526 гг. в Германии потерпела поражение. Потерпела поражение крестьянская война в Китае 1628-1645 гг., а также крестьянская война в России в 17 веке и крестьянская война под предводительством Емельяна Пугачева в 1773-1775 гг. Следовательно, все крестьянские войны терпели поражение.</w:t>
      </w:r>
    </w:p>
    <w:p>
      <w:pPr>
        <w:pStyle w:val="Western"/>
        <w:ind w:firstLine="907"/>
        <w:rPr/>
      </w:pPr>
      <w:r>
        <w:rPr/>
        <w:t>д) В одном из городов производились измерения радиационного фона. В первом, третьем, пятом и шестом районах уровень радиации соответствовал норме. Всего в городе 12 районов. Было сделано предположение, что уровень радиации соответствует норме на всей территории гор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те вид и схему индуктивного умозаключения, найдите посылки и заключение, установите правильность обобщения: </w:t>
        <w:br/>
        <w:br/>
        <w:t xml:space="preserve">1.1 На подносе много булочек. Первая(S) – свежая и мягкая(P), вторая(S) – тоже(P), третья(S) – свежая и мягкая(P)... Значит, все булочки на подносе – свежие и мягкие (пример Л. Кэрролла). </w:t>
        <w:br/>
        <w:br/>
        <w:t xml:space="preserve">Полная индукция, метод сходства, поспешное обобщение </w:t>
        <w:br/>
        <w:br/>
        <w:t xml:space="preserve">1.2. В семье Х двое детей. Папа и мама(S) – музыканты(P). Их дети(S) учатся в музыкальной школе(P). Заключаем: «Вся семья Х(S) – музыкальная»(P). </w:t>
        <w:br/>
        <w:br/>
        <w:t xml:space="preserve">Научная индукция, метод сходства, ошибка ложного основания </w:t>
        <w:br/>
        <w:br/>
        <w:t xml:space="preserve">1.3. Лабораторные пробы воды в водной системе позволяют заключить, что питьевая вода в Минске соответствует санитарно-гигиеническим нормам. </w:t>
        <w:br/>
        <w:t xml:space="preserve">Неполная индукция, </w:t>
        <w:br/>
        <w:br/>
        <w:t xml:space="preserve">S1 имеет признак Р. </w:t>
        <w:br/>
        <w:t xml:space="preserve">Вероятно, все предметы (S), принадлежащие </w:t>
        <w:br/>
        <w:t xml:space="preserve">множеству S, имеют признак Р. </w:t>
        <w:br/>
        <w:t xml:space="preserve">Поспешное обобщение. </w:t>
        <w:br/>
        <w:br/>
        <w:t xml:space="preserve">1.4. В студенческой группе 30 человек. 25 из них прошли флюорографию, и у них патологии не обнаружено. Вероятно, вся группа здорова. </w:t>
        <w:br/>
        <w:br/>
        <w:t>Популярная индукция, Видовой признак популярной индукции - отсутствие определенного метода отбора наблюдаемых случаев, поэтому схему определить невозможно. Поспешное обобщ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52:00Z</dcterms:created>
  <dc:creator>205_11</dc:creator>
  <dc:description/>
  <cp:keywords/>
  <dc:language>en-US</dc:language>
  <cp:lastModifiedBy>205_11</cp:lastModifiedBy>
  <dcterms:modified xsi:type="dcterms:W3CDTF">2012-04-29T22:56:00Z</dcterms:modified>
  <cp:revision>1</cp:revision>
  <dc:subject/>
  <dc:title/>
</cp:coreProperties>
</file>